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 xml:space="preserve">ROMANIA </w:t>
        <w:tab/>
        <w:tab/>
        <w:tab/>
        <w:tab/>
        <w:tab/>
        <w:tab/>
        <w:tab/>
        <w:tab/>
        <w:t>Nr.29/09.03.2017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>JUDETUL CALARASI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 xml:space="preserve">CONSILIUL LOCAL AL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>COMUNEI FRUMUSA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 w:eastAsia="ro-RO"/>
        </w:rPr>
        <w:t>PROIECT DE HOTARA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>privind modificarea si completarea H.C.L. nr.01/2017 privind stabilirea impozitelor si taxelor locale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 la nivelul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 xml:space="preserve"> Comunei Frumusani pentru anul 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Consiliul Local al Comunei Frumusani, Jud. Calarasi, intrunit in sedinta extraordinara astazi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ab/>
        <w:tab/>
        <w:tab/>
        <w:tab/>
        <w:t>Avand in vede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Prevederile art.9 pct.3 din Cartea europeana a autonomiei locale, adoptata la Strasbourg la 15 octombrie 1985 si ratificata prin Legea nr.199/1997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Prevederile art.16 alin.2 din Legea nr.273/2006 privind finantele publice locale, cu modificarile si completarile ulterio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Prevederile Titlului IX de la art.453 la art.500 din Codul Fiscal aprobat prin Legea nr.227/2015 modificata si completata, precum si pe cele din pentru aprobarea Normelor metodologice de aplicare a Legii nr. 227/2015 privind Codul fiscal, aprobate prin H.G.R. nr.1/2016, cu modificarile si completarile ulterio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H.C.L. nr.01/2017 privind stabilirea impozitelor si taxelor locale la nivelul Comunei Frumusani pentru anul 2017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HCL nr.36/2013 privind regulamentul de stabilire al taxelor special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HCL nr.100/2009 privind Infiintare Camin Cultura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HCL nr.3/27.02.2006 privind infiintarea serviciului public de gospodarire si lucrari edilitare, in subordinea Consiliului Local Frumusan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Adresa nr.948/06.02.2017 emisa de Institutia Prefectului – Judetul Calarasi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Nota de fundamentare a Dl Primar DUTA PAUL privind modificare si completarea H.C.L. nr.01/2017 privind stabilirea impozitelor si taxelor locale la nivelul Comunei Frumusani pentru anul 2017, avizat de compartimentul financiar-contabil, inregistrat sub nr.28/09.03.201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Prevederile art.6 din Legea nr.52/2003 privind transparenta decizionala in administratia publ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Prevederile art.36 alin.4 lit.c  si art.117 lit.a din Legea nr.215/2001 republicata, privind administratia publica locala, cu modificarile si completarile ulterioare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In temeiul art.45, alin.6 si al art.115 alin.1 lit.b din Legea 215/2001 privind administratia publica locala republicata, cu modificarile si completarile ulterioare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440" w:hanging="0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ro-RO"/>
        </w:rPr>
        <w:t>PROPUN</w:t>
      </w:r>
      <w:r>
        <w:rPr>
          <w:rFonts w:cs="Arial" w:ascii="Arial" w:hAnsi="Arial"/>
          <w:b/>
          <w:bCs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44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Art.1</w:t>
        <w:tab/>
      </w:r>
      <w:r>
        <w:rPr>
          <w:rFonts w:cs="Times New Roman" w:ascii="Times New Roman" w:hAnsi="Times New Roman"/>
          <w:sz w:val="24"/>
          <w:szCs w:val="24"/>
        </w:rPr>
        <w:t>Se modifica si completeaza H.C.L. nr.01/31.01.2017 privind stabilirea impozitelor si taxelor locale la nivelul Comunei Frumusani pentru anul 2017 dupa cum urmeaz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31 va avea urmatorul cuprins “Sa se aprobe procedura de acordare a facilitatilor fiscale categoriilor de persoane fizice prevazute la art.456 alin.1 lit.r) si alin.2 lit.i), k) coroborat cu prevederile art.464 alin.1 lit.r) si alin.2 lit.g), j) din Legea nr.227/2015 privind Codul Fiscal, potrivit anexei nr.10”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33 se revoc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34 se renumeroteaza devenind art.33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a nr.10 la HCL nr.01/31.01.2017 se modifica astfel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“</w:t>
      </w:r>
      <w:r>
        <w:rPr>
          <w:rFonts w:cs="Times New Roman" w:ascii="Times New Roman" w:hAnsi="Times New Roman"/>
          <w:u w:val="single"/>
        </w:rPr>
        <w:t>FACILITATI FISCA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 temeiul:</w:t>
        <w:tab/>
        <w:t>-Art.456 alin.1 lit.r), t) si alin.2 lit.i), k) din Legea nr.227/2015 privind Codul Fiscal;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</w:rPr>
        <w:t>-Art.464 alin.1 lit.r), t) si alin.2 lit.g), j) din Legea nr.227/2015 privind Codul Fiscal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tru persoanele a caror venituri lunare sunt mai mici decat salariul minim pe economie ori constau in exclusivitate in ajutor de somaj si/sau pensie de asistenta sociala, </w:t>
      </w:r>
      <w:r>
        <w:rPr>
          <w:rFonts w:cs="Times New Roman" w:ascii="Times New Roman" w:hAnsi="Times New Roman"/>
          <w:i/>
          <w:u w:val="single"/>
        </w:rPr>
        <w:t>se acorda o reducere in cota de 20% de la plata impozitului pe cladiri si a impozitului pe teren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In cazul unor calamitati naturale, </w:t>
      </w:r>
      <w:r>
        <w:rPr>
          <w:rFonts w:cs="Times New Roman" w:ascii="Times New Roman" w:hAnsi="Times New Roman"/>
          <w:i/>
          <w:u w:val="single"/>
        </w:rPr>
        <w:t>se acorda scutire de la plata impozitului pe cladiri si a impozitului pe teren, precum si a taxei pentru eliberarea certificatului de urbanism si autorizatiei de construir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ucerile de la plata impozitelor , prevazute la punctul 1 si 2 se aplica persoanei respective cu incepere de la data de intai ale lunii urmatoare celei in care persoana depune documentele justificative in vederea reducerii acestor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>Nu se datoreaza impozit/taxa pentru cladirea si terenul aferent acesteia, folosita ca domiciliu aflata in proprietatea sau coproprietatea persoanelor cu handicap grav sau accentuat si a persoanelor incadrate in gradul I de invaliditate, respectiv a reprezentantilor legali ai minorilor cu handicap grav sau accentuat si ai minorilor incadrati in gradul I de invaliditat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u w:val="single"/>
        </w:rPr>
        <w:t>Se acorda scutire de la plata impozitelor si taxelor locale, precum si de la plata impozitului corespunzator pentru terenurile arabile in suprafata de pana la 5 ha</w:t>
      </w:r>
      <w:r>
        <w:rPr>
          <w:rFonts w:cs="Times New Roman" w:ascii="Times New Roman" w:hAnsi="Times New Roman"/>
        </w:rPr>
        <w:t>, datorat de veteranii de razboi si vaduvele necasatorite ale veteranilor de razboi – conform Legii nr.44/2004 privind veteranii de razboi, precum si unele drepturi ale invalizilor si vaduvelor de razboi, modificata si completata.”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9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2 </w:t>
      </w:r>
      <w:r>
        <w:rPr>
          <w:rFonts w:cs="Times New Roman" w:ascii="Times New Roman" w:hAnsi="Times New Roman"/>
          <w:sz w:val="24"/>
          <w:szCs w:val="24"/>
        </w:rPr>
        <w:t>Prezenta se comunică Instituţiei Prefectului judeţului Calarasi, Primar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ei Frumusani, Compartimentului Financiar-Contabil şi se aduce la cunoştinţă publică prin afişare la sediul Consiliul Local al comunei Frumusa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Aducerea la cunostinta publica se face prin afisare publica la sediul Primariei Comunei Frumus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Prima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DUTA PAUL</w:t>
        <w:tab/>
        <w:tab/>
        <w:tab/>
        <w:tab/>
        <w:tab/>
        <w:tab/>
        <w:tab/>
        <w:t xml:space="preserve">                Avizat Secret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ab/>
        <w:tab/>
        <w:tab/>
        <w:tab/>
        <w:tab/>
        <w:tab/>
        <w:tab/>
        <w:tab/>
        <w:t>BONCIU-ZANFIRACHI MARIUS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sectPr>
      <w:footerReference w:type="default" r:id="rId2"/>
      <w:type w:val="nextPage"/>
      <w:pgSz w:w="11906" w:h="16838"/>
      <w:pgMar w:left="1020" w:right="1198" w:gutter="0" w:header="0" w:top="11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Times New Roman" w:cs="Calibri"/>
    </w:rPr>
  </w:style>
  <w:style w:type="character" w:styleId="AntetCaracter">
    <w:name w:val="Antet Caracter"/>
    <w:qFormat/>
    <w:rPr>
      <w:rFonts w:eastAsia="Times New Roman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8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tabs>
        <w:tab w:val="clear" w:pos="720"/>
        <w:tab w:val="left" w:pos="709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o-RO" w:eastAsia="zh-CN" w:bidi="ar-SA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12:00Z</dcterms:created>
  <dc:creator>Marius</dc:creator>
  <dc:description/>
  <cp:keywords/>
  <dc:language>en-US</dc:language>
  <cp:lastModifiedBy>Bonciu-Zanfirachi Marius</cp:lastModifiedBy>
  <cp:lastPrinted>2017-01-16T12:24:00Z</cp:lastPrinted>
  <dcterms:modified xsi:type="dcterms:W3CDTF">2017-03-09T08:30:00Z</dcterms:modified>
  <cp:revision>7</cp:revision>
  <dc:subject/>
  <dc:title/>
</cp:coreProperties>
</file>